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����� �������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 ��� ��� � ��� � � ����� � ��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   � �   � � ��� � ����� � ����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  ���   ������� ������� ��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��� ������� ��   ��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  ��  ��  ��� �������   ���   ������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  ��  ��   �� �������   ���   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���� ������� ��   ��   ���   �������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eet Fighter * Released by GuND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numeric keypad to move you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: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:K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Qu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o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ball: D,T,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 Punch: T,D,T,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ricane Kick: B,D,B,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